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6"/>
          <w:lang w:val="en-US" w:eastAsia="en-US"/>
        </w:rPr>
      </w:pPr>
      <w:r>
        <w:rPr>
          <w:rFonts w:cs="Arial" w:ascii="Arial" w:hAnsi="Arial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3875</wp:posOffset>
            </wp:positionH>
            <wp:positionV relativeFrom="paragraph">
              <wp:posOffset>-47625</wp:posOffset>
            </wp:positionV>
            <wp:extent cx="800100" cy="692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6"/>
          <w:lang w:val="en-US"/>
        </w:rPr>
      </w:pPr>
      <w:r>
        <w:rPr>
          <w:rFonts w:cs="Arial" w:ascii="Arial" w:hAnsi="Arial"/>
          <w:szCs w:val="26"/>
          <w:lang w:val="en-US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  <w:lang w:val="en-US" w:eastAsia="en-US"/>
        </w:rPr>
      </w:pPr>
      <w:r>
        <w:rPr>
          <w:rFonts w:cs="Arial" w:ascii="Arial" w:hAnsi="Arial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2971800" cy="194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40"/>
                                <w:sz w:val="22"/>
                                <w:szCs w:val="22"/>
                              </w:rPr>
                              <w:t>ΔΗΜΟΣ ΒΟΛΟΥ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Δ/ΝΣΗ : ΟΙΚΟΝΟΜΙΚΩΝ ΥΠΗΡΕΣΙ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ΤΜΗΜΑ ΔΗΜΟΤΙΚΗΣ ΠΕΡΙΟΥΣΙΑ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ΚΑΙ ΚΛΗΡΟΔΟΤΗΜΑΤ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αχ. Διεύθυνση  :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Λεωφ. Ειρήνης 1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αχ. Κώδικας     : 38446-Ν.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Πληροφορίες      : Επαμ. 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ηλέφωνα          : 2421 3 53117-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7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                  : 2421 3 53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53pt;mso-wrap-distance-left:9.05pt;mso-wrap-distance-right:9.05pt;mso-wrap-distance-top:0pt;mso-wrap-distance-bottom:0pt;margin-top:5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pacing w:val="40"/>
                          <w:sz w:val="22"/>
                          <w:szCs w:val="22"/>
                        </w:rPr>
                        <w:t>ΔΗΜΟΣ ΒΟΛΟΥ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Δ/ΝΣΗ : ΟΙΚΟΝΟΜΙΚΩΝ ΥΠΗΡΕΣΙΩΝ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ΤΜΗΜΑ ΔΗΜΟΤΙΚΗΣ ΠΕΡΙΟΥΣΙΑ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ΚΑΙ ΚΛΗΡΟΔΟΤΗΜΑΤΩΝ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αχ. Διεύθυνση  :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Λεωφ. Ειρήνης 13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αχ. Κώδικας     : 38446-Ν.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Πληροφορίες      : Επαμ. 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ηλέφωνα          : 2421 3 53117-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27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-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28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Fax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                   : 2421 3 53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8075</wp:posOffset>
                </wp:positionH>
                <wp:positionV relativeFrom="paragraph">
                  <wp:posOffset>83820</wp:posOffset>
                </wp:positionV>
                <wp:extent cx="22860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Βόλος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11/2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Αριθ. Πρωτ.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1266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6.6pt;mso-position-vertical-relative:text;margin-left:28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Βόλος,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13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11/20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Αριθ. Πρωτ.: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 xml:space="preserve"> 1266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left="720" w:hanging="72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ΠΡΟΣ:    ΤΟΝ ΔΗΜΑΡΧΟ ΒΟΛΟΥ</w:t>
      </w:r>
    </w:p>
    <w:p>
      <w:pPr>
        <w:pStyle w:val="Normal"/>
        <w:ind w:left="720" w:hanging="0"/>
        <w:rPr>
          <w:rFonts w:ascii="Arial" w:hAnsi="Arial" w:eastAsia="Arial" w:cs="Arial"/>
          <w:szCs w:val="26"/>
        </w:rPr>
      </w:pPr>
      <w:r>
        <w:rPr>
          <w:rFonts w:eastAsia="Arial" w:cs="Arial" w:ascii="Arial" w:hAnsi="Arial"/>
          <w:szCs w:val="2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8075</wp:posOffset>
                </wp:positionH>
                <wp:positionV relativeFrom="paragraph">
                  <wp:posOffset>154305</wp:posOffset>
                </wp:positionV>
                <wp:extent cx="22860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Τ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ον Πρόεδ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του Δημοτικού Συμβουλί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Βόλ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12.15pt;mso-position-vertical-relative:text;margin-left:28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ΡΟ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Τ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ον Πρόεδρ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του Δημοτικού Συμβουλί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Βόλ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rFonts w:ascii="Arial" w:hAnsi="Arial" w:eastAsia="Arial" w:cs="Arial"/>
          <w:szCs w:val="26"/>
        </w:rPr>
      </w:pPr>
      <w:r>
        <w:rPr>
          <w:rFonts w:eastAsia="Arial" w:cs="Arial" w:ascii="Arial" w:hAnsi="Arial"/>
          <w:szCs w:val="26"/>
        </w:rPr>
        <w:t xml:space="preserve">                            </w:t>
      </w:r>
    </w:p>
    <w:p>
      <w:pPr>
        <w:pStyle w:val="Normal"/>
        <w:ind w:left="720" w:hanging="0"/>
        <w:rPr>
          <w:rFonts w:ascii="Arial" w:hAnsi="Arial" w:eastAsia="Arial" w:cs="Arial"/>
          <w:szCs w:val="26"/>
        </w:rPr>
      </w:pPr>
      <w:r>
        <w:rPr>
          <w:rFonts w:eastAsia="Arial" w:cs="Arial" w:ascii="Arial" w:hAnsi="Arial"/>
          <w:szCs w:val="26"/>
        </w:rPr>
        <w:t xml:space="preserve"> </w:t>
      </w:r>
    </w:p>
    <w:p>
      <w:pPr>
        <w:pStyle w:val="Normal"/>
        <w:ind w:left="720" w:hanging="0"/>
        <w:rPr>
          <w:rFonts w:ascii="Arial" w:hAnsi="Arial" w:eastAsia="Arial" w:cs="Arial"/>
          <w:szCs w:val="26"/>
        </w:rPr>
      </w:pPr>
      <w:r>
        <w:rPr>
          <w:rFonts w:eastAsia="Arial" w:cs="Arial" w:ascii="Arial" w:hAnsi="Arial"/>
          <w:szCs w:val="26"/>
        </w:rPr>
        <w:t xml:space="preserve">                         </w:t>
      </w:r>
    </w:p>
    <w:p>
      <w:pPr>
        <w:pStyle w:val="Normal"/>
        <w:ind w:left="720" w:hanging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left="720" w:hanging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ΘΕΜΑ</w:t>
      </w:r>
      <w:r>
        <w:rPr>
          <w:b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Έγκριση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προϋπολογισμού έτους 2026 του κληροδοτήματος «Κων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M</w:t>
      </w:r>
      <w:r>
        <w:rPr>
          <w:rFonts w:cs="Arial" w:ascii="Arial" w:hAnsi="Arial"/>
          <w:b/>
          <w:sz w:val="22"/>
          <w:szCs w:val="22"/>
        </w:rPr>
        <w:t>ουρογιάννη» (υπέρ Τοπ. Κοιν. Ανω Λεχωνίων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Μετά από την αριθμ. </w:t>
      </w:r>
      <w:r>
        <w:rPr>
          <w:rFonts w:cs="Arial" w:ascii="Arial" w:hAnsi="Arial"/>
          <w:b/>
          <w:bCs/>
          <w:sz w:val="22"/>
          <w:szCs w:val="22"/>
        </w:rPr>
        <w:t>999/2025</w:t>
      </w:r>
      <w:r>
        <w:rPr>
          <w:rFonts w:cs="Arial" w:ascii="Arial" w:hAnsi="Arial"/>
          <w:bCs/>
          <w:sz w:val="22"/>
          <w:szCs w:val="22"/>
        </w:rPr>
        <w:t xml:space="preserve"> Απόφαση της Δημοτικής Επιτροπής του Δήμου Βόλου που έλεγξε τον προϋπολογισμό έτους 2025 του κληροδοτήματος </w:t>
      </w:r>
      <w:r>
        <w:rPr>
          <w:rFonts w:cs="Arial" w:ascii="Arial" w:hAnsi="Arial"/>
          <w:b/>
          <w:sz w:val="22"/>
          <w:szCs w:val="22"/>
        </w:rPr>
        <w:t xml:space="preserve">«Κων. </w:t>
      </w:r>
      <w:r>
        <w:rPr>
          <w:rFonts w:cs="Arial" w:ascii="Arial" w:hAnsi="Arial"/>
          <w:b/>
          <w:sz w:val="22"/>
          <w:szCs w:val="22"/>
          <w:lang w:val="en-US"/>
        </w:rPr>
        <w:t>M</w:t>
      </w:r>
      <w:r>
        <w:rPr>
          <w:rFonts w:cs="Arial" w:ascii="Arial" w:hAnsi="Arial"/>
          <w:b/>
          <w:sz w:val="22"/>
          <w:szCs w:val="22"/>
        </w:rPr>
        <w:t xml:space="preserve">ουρογιάννη» (υπέρ Τοπ. Κοιν. Ανω Λεχωνίων) </w:t>
      </w:r>
      <w:r>
        <w:rPr>
          <w:rFonts w:cs="Arial" w:ascii="Arial" w:hAnsi="Arial"/>
          <w:sz w:val="22"/>
          <w:szCs w:val="22"/>
        </w:rPr>
        <w:t xml:space="preserve">της Δημοτικής Ενότητας Αρτέμιδας, του Δήμου Βόλου σας διαβιβάζουμε τον προϋπολογισμό οικονομικού έτους 2026 του </w:t>
      </w:r>
      <w:r>
        <w:rPr>
          <w:rFonts w:cs="Arial" w:ascii="Arial" w:hAnsi="Arial"/>
          <w:bCs/>
          <w:sz w:val="22"/>
          <w:szCs w:val="22"/>
        </w:rPr>
        <w:t xml:space="preserve">κληρ/ματος </w:t>
      </w:r>
      <w:r>
        <w:rPr>
          <w:rFonts w:cs="Arial" w:ascii="Arial" w:hAnsi="Arial"/>
          <w:b/>
          <w:sz w:val="22"/>
          <w:szCs w:val="22"/>
        </w:rPr>
        <w:t xml:space="preserve">«Κων. </w:t>
      </w:r>
      <w:r>
        <w:rPr>
          <w:rFonts w:cs="Arial" w:ascii="Arial" w:hAnsi="Arial"/>
          <w:b/>
          <w:sz w:val="22"/>
          <w:szCs w:val="22"/>
          <w:lang w:val="en-US"/>
        </w:rPr>
        <w:t>M</w:t>
      </w:r>
      <w:r>
        <w:rPr>
          <w:rFonts w:cs="Arial" w:ascii="Arial" w:hAnsi="Arial"/>
          <w:b/>
          <w:sz w:val="22"/>
          <w:szCs w:val="22"/>
        </w:rPr>
        <w:t xml:space="preserve">ουρογιάννη» (υπέρ Τοπ. Ανω Λεχωνίων), </w:t>
      </w:r>
      <w:r>
        <w:rPr>
          <w:rFonts w:cs="Arial" w:ascii="Arial" w:hAnsi="Arial"/>
          <w:sz w:val="22"/>
          <w:szCs w:val="22"/>
        </w:rPr>
        <w:t>καθώς και την αιτιολογική έκθεση αυτού και παρακαλούμε για την εισαγωγή του θέματος στο Δημοτικό Συμβούλιο και την λήψη σχετικής απόφασης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      </w:t>
        <w:tab/>
        <w:tab/>
        <w:tab/>
        <w:tab/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1110"/>
        <w:gridCol w:w="1702"/>
        <w:gridCol w:w="3338"/>
      </w:tblGrid>
      <w:tr>
        <w:trPr>
          <w:trHeight w:val="2177" w:hRule="atLeast"/>
        </w:trPr>
        <w:tc>
          <w:tcPr>
            <w:tcW w:w="28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Η ΣΥΝΤΑΞΑΣ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ΡΤΕΜΙΣ ΔΙΑΜΑΝΤ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 ΠΡΟΪΣΤΑΜΕΝΟΣ ΤΟΥ ΤΜΗΜΑΤ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ΗΜΟΤΙΚΗΣ ΠΕΡΙΟΥΣΙ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ΑΙ ΚΛΗΡΟΔΟΤΗΜΑΤ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ΠΑΜΕΙΝΩΝΔΑΣ ΜΑΡΙΤ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Η ΑΝΑΠΛΗΡΩΤΡΙΑ  ΠΡΟΪΣΤΑΜΕΝ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ΗΣ ΔΙΕΥΘΥΝΣΗΣ ΟΙΚΟΝΟΜ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ΒΑΣΙΛΙΚΗ ΠΑΠΑΔΑΝΙΗ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6" w:hRule="atLeast"/>
        </w:trPr>
        <w:tc>
          <w:tcPr>
            <w:tcW w:w="3922" w:type="dxa"/>
            <w:gridSpan w:val="2"/>
            <w:tcBorders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 ΑΝΤΙΔΗΜΑΡΧΟ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ΙΚΟΝΟΜΙΚΩΝ ΥΠΗΡΕΣΙΩΝ ΚΑΙ ΑΞΙΟΠΟΙ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ΗΜΟΤΙΚΗΣ ΠΕΡΙΟΥΣΙΑΣ ΚΑΙ ΔΙΟΙΚ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ΡΙΣΤΕΙΔΗΣ ΣΑΒΒΑΚ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Η ΓΕΝΙΚ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ΓΡΑΜΜΑΤΕ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ΛΕΝΗ ΓΑΚΙΟΠΟΥΛΟΥ</w:t>
            </w:r>
          </w:p>
        </w:tc>
      </w:tr>
      <w:tr>
        <w:trPr>
          <w:trHeight w:val="982" w:hRule="atLeast"/>
        </w:trPr>
        <w:tc>
          <w:tcPr>
            <w:tcW w:w="896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 ΔΗΜΑΡΧΟΣ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ΧΙΛΛΕΑΣ ΜΠΕΟΣ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ΔΗΜΟΣ ΒΟΛΟΥ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ΛΗΡΟΔΟΤΗΜΑ : «ΚΩΝΣΤΑΝΤΙΝΟΥ ΜΟΥΡΟΓΙΑΝΝΗ» υπέρ Τοπικής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οινότητας Άνω Λεχωνίων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ΠΡΟΫΠΟΛΟΓΙΣΜΟΣ  202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ΙΤΙΟΛΟΓΙΚΗ ΕΚΘΕΣΗ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ΕΠΙ ΤΩΝ ΕΣΟΔΩΝ ΚΑΙ ΕΞΟΔΩΝ ΠΡΟΫΠΟΛΟΓΙΣΜΟΥ ΧΡΗΣΕΩΣ 202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Ο Κωνσταντίνος Μουρογιάννης με την με αριθ. 18499/9-6-1925 δημόσια διαθήκη του, κατέλειπε τα παρακάτω ακίνητα  για την εκπλήρωση ορισθέντων κοινωφελών σκοπών υπέρ της τότε Κοινότητας Άνω Λεχωνίων (νυν Τοπ.Κοινότητα Άνω Λεχωνίων, Δημοτικής Ενότητας Αρτέμιδας, Δήμου Βόλου) </w:t>
      </w:r>
    </w:p>
    <w:p>
      <w:pPr>
        <w:pStyle w:val="3"/>
        <w:rPr/>
      </w:pPr>
      <w:r>
        <w:rPr>
          <w:rFonts w:cs="Arial" w:ascii="Arial" w:hAnsi="Arial"/>
          <w:b w:val="false"/>
          <w:bCs/>
          <w:sz w:val="22"/>
          <w:szCs w:val="22"/>
        </w:rPr>
        <w:t xml:space="preserve">α) </w:t>
      </w:r>
      <w:r>
        <w:rPr>
          <w:rFonts w:cs="Arial" w:ascii="Arial" w:hAnsi="Arial"/>
          <w:b w:val="false"/>
          <w:bCs/>
          <w:sz w:val="22"/>
          <w:szCs w:val="22"/>
          <w:u w:val="single"/>
        </w:rPr>
        <w:t>Ελαιοπερίβολο γνωστό ως ΑΡΜΑΓΕΪΚΟ</w:t>
      </w:r>
      <w:r>
        <w:rPr>
          <w:rFonts w:cs="Arial" w:ascii="Arial" w:hAnsi="Arial"/>
          <w:b w:val="false"/>
          <w:bCs/>
          <w:sz w:val="22"/>
          <w:szCs w:val="22"/>
        </w:rPr>
        <w:t xml:space="preserve"> με έκταση είκοσι περίπου στρεμμάτων, που περιέχει 320 ελαιόδεντρα.</w:t>
      </w:r>
    </w:p>
    <w:p>
      <w:pPr>
        <w:pStyle w:val="3"/>
        <w:rPr/>
      </w:pPr>
      <w:r>
        <w:rPr>
          <w:rFonts w:cs="Arial" w:ascii="Arial" w:hAnsi="Arial"/>
          <w:b w:val="false"/>
          <w:bCs/>
          <w:sz w:val="22"/>
          <w:szCs w:val="22"/>
        </w:rPr>
        <w:t xml:space="preserve">β) </w:t>
      </w:r>
      <w:r>
        <w:rPr>
          <w:rFonts w:cs="Arial" w:ascii="Arial" w:hAnsi="Arial"/>
          <w:b w:val="false"/>
          <w:bCs/>
          <w:sz w:val="22"/>
          <w:szCs w:val="22"/>
          <w:u w:val="single"/>
        </w:rPr>
        <w:t>Ελαιοπερίβολο γνωστό ως ΜΝΗΜΑΤΑ</w:t>
      </w:r>
      <w:r>
        <w:rPr>
          <w:rFonts w:cs="Arial" w:ascii="Arial" w:hAnsi="Arial"/>
          <w:b w:val="false"/>
          <w:bCs/>
          <w:sz w:val="22"/>
          <w:szCs w:val="22"/>
        </w:rPr>
        <w:t xml:space="preserve"> με έκταση έξι περίπου στρεμμάτων, που περιέχει 35 ελαιόδεντρα.</w:t>
      </w:r>
    </w:p>
    <w:p>
      <w:pPr>
        <w:pStyle w:val="Normal"/>
        <w:spacing w:lineRule="auto" w:line="360"/>
        <w:ind w:right="-14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right="-143" w:hanging="0"/>
        <w:rPr/>
      </w:pPr>
      <w:r>
        <w:rPr>
          <w:rFonts w:cs="Arial" w:ascii="Arial" w:hAnsi="Arial"/>
          <w:b/>
          <w:sz w:val="22"/>
          <w:szCs w:val="22"/>
        </w:rPr>
        <w:t>Η διαμόρφωση των Εσόδων &amp; Εξόδων του προϋπ/σμού χρήσεως 2026</w:t>
      </w:r>
      <w:r>
        <w:rPr/>
        <w:t xml:space="preserve"> έχει ως εξής:</w:t>
      </w:r>
    </w:p>
    <w:tbl>
      <w:tblPr>
        <w:tblW w:w="9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/>
        <w:tc>
          <w:tcPr>
            <w:tcW w:w="903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ΑΚΤΙΚΑ ΕΣΟΔΑ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901,32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ΕΣΟΔΑ ΑΚΙΝΗΤΩΝ                                                                                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σοδα από την ενοικίαση των αγροτεμαχίων                                    870,00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Χαρτόσημο 3,6%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1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2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ΣΥΝΟΛΟ ΕΣΟΔΩΝ ΠΑΡΟΥΣΗΣ ΧΡΗΣΗΣ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901,32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ΧΡ. ΥΠΟΛΟΙΠΟ  ΠΡΟΗΓΟΥΜΕΝΗΣ ΧΡΗΣΗΣ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7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584,82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ΣΥΝΟΛΟ ΕΣΟΔΩΝ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.486,14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ΑΚΤΙΚΑ ΕΞΟΔΑ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1.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834,15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ΕΞΟΔΑ ΕΚΤΕΛΕΣΗΣ ΚΟΙΝΩΦΕΛΩΝ ΣΚΟΠΩΝ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.0</w:t>
            </w:r>
            <w:r>
              <w:rPr>
                <w:rFonts w:cs="Arial" w:ascii="Arial" w:hAnsi="Arial"/>
                <w:b/>
                <w:sz w:val="22"/>
                <w:szCs w:val="22"/>
              </w:rPr>
              <w:t>00,00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Χορήγηση οικονομικών ενισχύσεων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.0</w:t>
            </w:r>
            <w:r>
              <w:rPr>
                <w:rFonts w:cs="Arial" w:ascii="Arial" w:hAnsi="Arial"/>
                <w:sz w:val="22"/>
                <w:szCs w:val="22"/>
              </w:rPr>
              <w:t>00,00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ΕΞΟΔΑ ΣΥΝΤΗΡΗΣΗΣ ΠΕΡΙΟΥΣΙΑΣ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29,80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όροι Δημοσίου, δημοτικοί φόροι κ.λ.π.                                                   29,8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Εκτέλεση υποχρεώσεων του κληροδοτηματοσ</w:t>
            </w:r>
            <w:r>
              <w:rPr>
                <w:rFonts w:cs="Arial" w:ascii="Arial" w:hAnsi="Arial"/>
                <w:bCs/>
                <w:caps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  <w:lang w:val="en-US"/>
              </w:rPr>
              <w:t>30</w:t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Τέλεση μνημόσυνου διαθέτη                                                                   300,0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ΛΟΙΠΑ ΕΞΟΔΑ                                                                                       504,28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Διάφορα έξοδα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  500,00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τήσια Παρακράτηση 5 τοις χιλίοις επί των εσόδων                                   4,35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ου αρθρ 65 του ν.4182/2013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ΕΚΤΑΚΤΑ ΕΞΟΔΑ                                                                                1.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030</w:t>
            </w:r>
            <w:r>
              <w:rPr>
                <w:rFonts w:cs="Arial" w:ascii="Arial" w:hAnsi="Arial"/>
                <w:b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φειλές από οικονομικές ενισχύσεις                                                       1.000,0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Οφειλόμενη ετήσια παρακράτηση 5 τοις                                                      30,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ιλίοις του αρθρ.65 του ν.4182/201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ΣΥΝΟΛΟ ΕΞΟΔΩΝ ΧΡΗΣΗΣ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2.8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64</w:t>
            </w:r>
            <w:r>
              <w:rPr>
                <w:rFonts w:cs="Arial" w:ascii="Arial" w:hAnsi="Arial"/>
                <w:b/>
                <w:sz w:val="22"/>
                <w:szCs w:val="22"/>
              </w:rPr>
              <w:t>,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5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ΧΡΗΜΑΤΙΚΟ ΥΠΟΛΟΙΠΟ ΧΡΗΣΗΣ                                                         5.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621</w:t>
            </w:r>
            <w:r>
              <w:rPr>
                <w:rFonts w:cs="Arial" w:ascii="Arial" w:hAnsi="Arial"/>
                <w:b/>
                <w:sz w:val="22"/>
                <w:szCs w:val="22"/>
              </w:rPr>
              <w:t>,99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ΣΥΝΟΛΟ ΕΞΟΔΩΝ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8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86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,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4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ΠΡΟΪΣΤΑΜΕΝΟΣ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ΟΥ ΤΜΗΜΑΤΟΣ ΔΗΜΟΤΙΚΗΣ ΠΕΡΙΟΥΣΙΑΣ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&amp;  ΚΛΗΡΟΔΟΤΗΜΑΤΩ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ΕΠΑΜΕΙΝΩΝΔΑΣ ΜΑΡΙΤΣΗΣ</w:t>
      </w:r>
    </w:p>
    <w:p>
      <w:pPr>
        <w:pStyle w:val="Normal"/>
        <w:spacing w:before="120" w:after="0"/>
        <w:ind w:left="3780"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043"/>
        <w:gridCol w:w="777"/>
        <w:gridCol w:w="2566"/>
        <w:gridCol w:w="995"/>
        <w:gridCol w:w="1250"/>
        <w:gridCol w:w="1250"/>
        <w:gridCol w:w="1341"/>
      </w:tblGrid>
      <w:tr>
        <w:trPr>
          <w:trHeight w:val="255" w:hRule="atLeast"/>
        </w:trPr>
        <w:tc>
          <w:tcPr>
            <w:tcW w:w="1042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ΠΩΝΥΜΙΑ:ΚΛΗΡΟΔΟΤΗΜΑ ΚΩΝ. ΜΟΥΡΟΓΙΑΝΝΗ(ΑΝΩ ΛΕΧΩΝΙΩΝ)</w:t>
            </w:r>
          </w:p>
        </w:tc>
      </w:tr>
      <w:tr>
        <w:trPr>
          <w:trHeight w:val="255" w:hRule="atLeast"/>
        </w:trPr>
        <w:tc>
          <w:tcPr>
            <w:tcW w:w="1042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ΙΕΥΘΥΝΣΗ: ΛΕΩΦ. ΕΙΡΗΝΗΣ 131-Ν.ΙΩΝΙΑ,ΒΟΛΟΣ Τ.Κ.38446</w:t>
            </w:r>
          </w:p>
        </w:tc>
      </w:tr>
      <w:tr>
        <w:trPr>
          <w:trHeight w:val="255" w:hRule="atLeast"/>
        </w:trPr>
        <w:tc>
          <w:tcPr>
            <w:tcW w:w="657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ΗΛΕΦΩΝΟ: 2421353117-127-128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2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X:2421353128</w:t>
            </w:r>
          </w:p>
        </w:tc>
      </w:tr>
      <w:tr>
        <w:trPr>
          <w:trHeight w:val="255" w:hRule="atLeast"/>
        </w:trPr>
        <w:tc>
          <w:tcPr>
            <w:tcW w:w="558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a.diamanti@volos-city.gr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79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ΠΡΟΫΠΟΛΟΓΙΣΜΟΣ ΟΙΚΟΝΟΜΙΚΟΥ ΕΤΟΥΣ 202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1</w:t>
            </w:r>
          </w:p>
        </w:tc>
      </w:tr>
      <w:tr>
        <w:trPr>
          <w:trHeight w:val="300" w:hRule="atLeast"/>
        </w:trPr>
        <w:tc>
          <w:tcPr>
            <w:tcW w:w="1042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Σ   Ο   Δ   Α</w:t>
            </w:r>
          </w:p>
        </w:tc>
      </w:tr>
      <w:tr>
        <w:trPr>
          <w:trHeight w:val="975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.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ΑΚΤΙΚΑ ΕΣΟΔΑ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,32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Α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ακινήτ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7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ισθώματα αστικών ακινήτ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ισθώματα αγροτικών ακινήτων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αγροτικών προϊόντω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Β 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κινητών αξιώ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τοκομεριδίων ομολογιών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ρίσματα μετοχών &amp; τίτλων εταιρειών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καταθέσε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όκοι διαρκών τραπεζικών καταθέσεων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όκοι προθεσμιακών τραπεζικών καταθέσεων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όκοι καταθέσεων όψης, ταμιευτηρίου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εκ της λειτουργίας ιδρύματος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οσήλεια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ίδακτρα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εκδόσεων ιδρύματο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σοδα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32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ακτικές επιχορηγήσει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ρατήσεις αποδοχών υπαλλήλων υπέρ τρίτων (Δημοσίου, Ι.Κ.Α. κ.λ.π.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αρτόσημο 3,6% επί των μισθωμάτ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3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σόδων σε μεταφορά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1,32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1,32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1,32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18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ΫΠΟΛΟΓΙΣΜΟΣ 2026</w:t>
            </w:r>
          </w:p>
        </w:tc>
        <w:tc>
          <w:tcPr>
            <w:tcW w:w="6061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Σ   Ο   Δ   Α (συνέχεια)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2</w:t>
            </w:r>
          </w:p>
        </w:tc>
      </w:tr>
      <w:tr>
        <w:trPr>
          <w:trHeight w:val="975" w:hRule="atLeast"/>
        </w:trPr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5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σόδων από μεταφορά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1,32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1,32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1,32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Ι.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ΑΚΤΑ ΕΣΟΔΑ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ακινήτ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μισθώματα αστικών ακινήτ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μισθώματα αγροτικών  ακινήτων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αγροτικών προϊόντων παρελθουσών χρήσεων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κινητών αξιώ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τοκομερίδια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μερίσματα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καταθέσε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οι τόκοι διαρκών τραπεζικών καταθέσε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οι τόκοι προθεσμιακών τραπεζικών καταθέσε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οι τόκοι καταθέσεων όψης,ταμιευτηρίου, κ.λ.π.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από τη λειτουργία του ιδρύματος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από  νοσήλεια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από δίδακτρα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πωλήσεων εκδόσε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κτακτα έσοδα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επιχορηγήσεων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ληρονομίες,κληροδοσίες, δωρεέ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αρτόσημο 3,6 % επί των μισθωμάτων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ΝΗΣΗ ΚΕΦΑΛΑΙΩΝ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Ζ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ϊόν εκποίησης περιουσιακών στοιχεί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ακινήτ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κλήρωσης ομολογιών στο άρτιο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ληγουσών ομολογιώ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λοιπών περιουσιακών στοιχεί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ρευστοποίησης μετοχών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ΕΣΟΔΩΝ ΠΑΡΟΥΣΗΣ ΧΡΗΣΗ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1,3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1,3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1,3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ΧΡΗΜΑΤΙΚΟ ΥΠΟΛΟΙΠΟ ΠΡΟΗΓΟΥΜΕΝΗΣ ΧΡΗΣΗ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584,8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584,8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584,8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 Υ Ν Ο Λ Ο   Ε Σ Ο Δ Ω Ν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486,14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486,14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486,14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79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ΠΡΟΫΠΟΛΟΓΙΣΜΟΣ ΟΙΚΟΝΟΜΙΚΟΥ ΕΤΟΥΣ 202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3</w:t>
            </w:r>
          </w:p>
        </w:tc>
      </w:tr>
      <w:tr>
        <w:trPr>
          <w:trHeight w:val="300" w:hRule="atLeast"/>
        </w:trPr>
        <w:tc>
          <w:tcPr>
            <w:tcW w:w="1042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Ξ   Ο   Δ   Α</w:t>
            </w:r>
          </w:p>
        </w:tc>
      </w:tr>
      <w:tr>
        <w:trPr>
          <w:trHeight w:val="975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.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ΑΚΤΙΚΑ ΕΞΟΔΑ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834,15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διοίκησης &amp; διαχείρισης περιουσία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ισθοί Προσωπικού Γραφείου ιδρύματο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ίκια Γραφείου ιδρύματο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ραφική ύλη διοίκησης του ιδρύματο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δοιπορικά μελών Διοικητικού Συμβουλίου &amp; υπαλλήλων γραφείου ιδρύματο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μοιβή μελών επιτροπής για συμμετοχή στις συνεδριάσεις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ωτισμός</w:t>
            </w:r>
          </w:p>
        </w:tc>
        <w:tc>
          <w:tcPr>
            <w:tcW w:w="9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έρμανση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καστικά έξοδα και αμοιβή πληρεξουσίου δικηγόρου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ληρωμή εξόδων δημοσίευση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Σύνταξη απολογισμών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άφορα άλλα έξοδα Διοίκησης &amp; Διαχείρισης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συντήρησης περιουσίας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,8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ισκευές αστικών ακινήτων - Καλλιέργεια αγροτικών ακινήτ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σφάλιστρα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όροι Δημοσίου, δημοτικοί φόροι κ.λ.π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ύλακτρα χρεωγράφων σε τράπεζε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εκτέλεσης κοινωφελών σκοπών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0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ορήγηση υποτροφιών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ορήγηση οικονομικών ενισχύσε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κτέλεση κοινωφελών έργων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έλεση υποχρεώσεων και όρων της συστατικής πράξης του ιδρύματος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έλεση μνημοσύνου διαθέτη (ιδρυτή)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οδική παροχή στη σύζυγο ιδρυτή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ξοδα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4,35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πόδοση κρατήσεων αποδοχών υπαλλήλων υπέρ τρίτων (Δημόσιο,ΙΚΑ, κ.λ.π.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άφορα μικροέξοδα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τήσια Παρακράτηση 5 τοις χιλίοις επί των εσόδων  του αρθρ 65 του ν.4182/2013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5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ξόδων σε μεταφορά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834,15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834,15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834,15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018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ΫΠΟΛΟΓΙΣΜΟΣ 2026</w:t>
            </w:r>
          </w:p>
        </w:tc>
        <w:tc>
          <w:tcPr>
            <w:tcW w:w="6061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Ξ   Ο   Δ   Α (συνέχεια)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4</w:t>
            </w:r>
          </w:p>
        </w:tc>
      </w:tr>
      <w:tr>
        <w:trPr>
          <w:trHeight w:val="975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ξόδων σε μεταφορά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834,15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834,15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834,15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Ι.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ΑΚΤΑ ΕΞΟΔΑ</w:t>
            </w:r>
          </w:p>
        </w:tc>
        <w:tc>
          <w:tcPr>
            <w:tcW w:w="99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30,00</w:t>
            </w:r>
          </w:p>
        </w:tc>
        <w:tc>
          <w:tcPr>
            <w:tcW w:w="13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 (δις)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διοίκησης &amp; διαχείρισης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όμενοι μισθοί προσωπικού προηγουμένων ετών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όμενα ενοίκια Γραφείων προηγουμένων ετών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όμενα οδοιπορικά μελών Διοικητικού Συμβουλίου προηγουμένων ετώ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Άλλες οφειλές διοίκησης &amp; διαχείρισης προηγουμένων ετών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συντήρησης περιουσία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επισκευές ακινήτ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ασφάλιστρα ακινήτ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όμενοι φόροι σε Δημόσιο, Δήμους προηγουμένων ετώ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φύλακτρα χρεωγράφων σε τράπεζες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εκτέλεσης κοινωφελών σκοπώ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χορήγηση υποτροφιώ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χορήγηση οικονομικών ενισχύσεων</w:t>
            </w:r>
          </w:p>
        </w:tc>
        <w:tc>
          <w:tcPr>
            <w:tcW w:w="9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,00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εκτέλεση κοινωφελών έργω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έλεση υποχρεώσεων &amp; όρων της συστατικής πράξης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ή προηγουμένου έτους για τέλεση μνημοσύνου διαθέτη (ιδρυτή)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ή προηγουμένου έτους για περιοδική παροχή στη σύζυγο ιδρυτή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κτακτα έξοδα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Φόροι δημοσίου, δημοτικοί φόροι κλπ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Οφειλόμενη ετήσια παρακράτηση 5 τοις χιλίοις  του αρθ.65 του ν.4182/2013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ΝΗΣΗ ΚΕΦΑΛΑΙΩΝ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Τ.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oποθετήσεις - επενδύσεις Κεφαλαίων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ορά ακινήτ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καίνιση ακινήτ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ορά χρεωγράφων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ΕΞΟΔΩΝ ΠΑΡΟΥΣΗΣ ΧΡΗΣΗΣ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64,1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64,1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64,1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ΧΡΗΜΑΤΙΚΟ ΥΠΟΛΟΙΠΟ ΧΡΗΣΗΣ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621,99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621,99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621,99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 Υ Ν Ο Λ Ο  Ε Ξ Ο Δ Ω Ν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486,1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486,1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486,1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20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έα Ιωνία 21/10/2025</w:t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042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Για το Διοικητικό Συμβούλιο του ιδρύματος με την επωνυμία Κων.Μουρογιάννη (Υπέρ Άνω Λεχωνίων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 Δημοτικό Συμβούλιο Δήμου Βόλου με την ιδιότητά του ως Διαχειριστικής Επιτροπής του κληροδοτήματος (κεφαλαίου αυτοτελούς διαχείρισης) με την επωνυμία Κων.Μουρογιάννη (Υπέρ Άνω Λεχωνίων).</w:t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8" w:hRule="atLeast"/>
        </w:trPr>
        <w:tc>
          <w:tcPr>
            <w:tcW w:w="1042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 Πρόεδρος του Δ.Σ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ΘΑΝΑΣΙΟΣ ΘΕΟΔΩΡΟΥ</w:t>
            </w:r>
          </w:p>
        </w:tc>
      </w:tr>
    </w:tbl>
    <w:p>
      <w:pPr>
        <w:pStyle w:val="Normal"/>
        <w:spacing w:before="120" w:after="0"/>
        <w:ind w:left="3780" w:firstLine="540"/>
        <w:jc w:val="both"/>
        <w:rPr/>
      </w:pPr>
      <w:r>
        <w:rPr/>
      </w:r>
    </w:p>
    <w:sectPr>
      <w:type w:val="nextPage"/>
      <w:pgSz w:w="11906" w:h="16838"/>
      <w:pgMar w:left="1418" w:right="1133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b/>
      <w:sz w:val="26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/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5">
    <w:name w:val="xl15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1">
    <w:name w:val="xl16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3">
    <w:name w:val="xl16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66">
    <w:name w:val="xl166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68">
    <w:name w:val="xl1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9">
    <w:name w:val="xl16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70">
    <w:name w:val="xl1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81">
    <w:name w:val="xl1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3">
    <w:name w:val="xl1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5">
    <w:name w:val="xl185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2">
    <w:name w:val="xl19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3">
    <w:name w:val="xl19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8">
    <w:name w:val="xl19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99">
    <w:name w:val="xl19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02">
    <w:name w:val="xl20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05">
    <w:name w:val="xl2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6">
    <w:name w:val="xl206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7">
    <w:name w:val="xl2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10">
    <w:name w:val="xl2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5">
    <w:name w:val="xl21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6">
    <w:name w:val="xl21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7">
    <w:name w:val="xl21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8">
    <w:name w:val="xl21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1">
    <w:name w:val="xl22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23">
    <w:name w:val="xl223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24">
    <w:name w:val="xl224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/>
  </w:style>
  <w:style w:type="paragraph" w:styleId="Xl225">
    <w:name w:val="xl225"/>
    <w:basedOn w:val="Normal"/>
    <w:qFormat/>
    <w:pPr>
      <w:spacing w:before="280" w:after="280"/>
      <w:jc w:val="right"/>
      <w:textAlignment w:val="center"/>
    </w:pPr>
    <w:rPr/>
  </w:style>
  <w:style w:type="paragraph" w:styleId="Xl226">
    <w:name w:val="xl2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29">
    <w:name w:val="xl229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4">
    <w:name w:val="xl2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6">
    <w:name w:val="xl2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46">
    <w:name w:val="xl24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7">
    <w:name w:val="xl24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50">
    <w:name w:val="xl25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51">
    <w:name w:val="xl2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52">
    <w:name w:val="xl25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/>
  </w:style>
  <w:style w:type="paragraph" w:styleId="Xl253">
    <w:name w:val="xl25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55">
    <w:name w:val="xl255"/>
    <w:basedOn w:val="Normal"/>
    <w:qFormat/>
    <w:pPr>
      <w:spacing w:before="280" w:after="280"/>
      <w:textAlignment w:val="center"/>
    </w:pPr>
    <w:rPr/>
  </w:style>
  <w:style w:type="paragraph" w:styleId="Xl256">
    <w:name w:val="xl256"/>
    <w:basedOn w:val="Normal"/>
    <w:qFormat/>
    <w:pPr>
      <w:spacing w:before="280" w:after="280"/>
      <w:textAlignment w:val="center"/>
    </w:pPr>
    <w:rPr/>
  </w:style>
  <w:style w:type="paragraph" w:styleId="Xl257">
    <w:name w:val="xl257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60">
    <w:name w:val="xl26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1:58:00Z</dcterms:created>
  <dc:creator>f.konstantakou</dc:creator>
  <dc:description/>
  <cp:keywords/>
  <dc:language>en-US</dc:language>
  <cp:lastModifiedBy>ΝΤΑΦΟΠΟΥΛΟΥ ΓΕΩΡΓΙΑ</cp:lastModifiedBy>
  <cp:lastPrinted>2025-11-13T12:20:00Z</cp:lastPrinted>
  <dcterms:modified xsi:type="dcterms:W3CDTF">2025-11-14T10:08:00Z</dcterms:modified>
  <cp:revision>10</cp:revision>
  <dc:subject/>
  <dc:title/>
</cp:coreProperties>
</file>